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7 класс, 2019-2020 учебный год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Время выполнения работы - 90 минут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Максимальный балл –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42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Не разрешается</w:t>
      </w:r>
      <w:r>
        <w:rPr>
          <w:rFonts w:cs="Arial" w:ascii="Arial" w:hAnsi="Arial"/>
        </w:rPr>
        <w:t xml:space="preserve"> пользоваться атласами и иными источниками информации. Удачи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АЛИТИЧЕСКИ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1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(за каждый верный ответ – по 1 баллу; максимальное количество баллов за задание – 5)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shd w:fill="FFFFFF" w:val="clear"/>
        </w:rPr>
        <w:t>Существование большого «континента», размером до 1,5 млн.км</w:t>
      </w:r>
      <w:r>
        <w:rPr>
          <w:rFonts w:cs="Arial" w:ascii="Arial" w:hAnsi="Arial"/>
          <w:shd w:fill="FFFFFF" w:val="clear"/>
          <w:vertAlign w:val="superscript"/>
        </w:rPr>
        <w:t xml:space="preserve">2 </w:t>
      </w:r>
      <w:r>
        <w:rPr>
          <w:rFonts w:cs="Arial" w:ascii="Arial" w:hAnsi="Arial"/>
          <w:shd w:fill="FFFFFF" w:val="clear"/>
        </w:rPr>
        <w:t xml:space="preserve"> было предсказано в публикации 1988 года, изданной 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Национальным управлением по исследованию океанов и атмосферы США</w:t>
        </w:r>
      </w:hyperlink>
      <w:r>
        <w:rPr>
          <w:rFonts w:cs="Arial" w:ascii="Arial" w:hAnsi="Arial"/>
          <w:color w:val="222222"/>
          <w:shd w:fill="FFFFFF" w:val="clear"/>
        </w:rPr>
        <w:t>. Затем его обнаружил океанолог и спортсмен  </w:t>
      </w:r>
      <w:hyperlink r:id="rId3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Чарльз Мур</w:t>
        </w:r>
      </w:hyperlink>
      <w:r>
        <w:rPr>
          <w:rFonts w:cs="Arial" w:ascii="Arial" w:hAnsi="Arial"/>
          <w:shd w:fill="FFFFFF" w:val="clear"/>
        </w:rPr>
        <w:t>,</w:t>
      </w:r>
      <w:r>
        <w:rPr>
          <w:rFonts w:cs="Arial" w:ascii="Arial" w:hAnsi="Arial"/>
          <w:color w:val="222222"/>
          <w:shd w:fill="FFFFFF" w:val="clear"/>
        </w:rPr>
        <w:t xml:space="preserve"> пройдя Северо-Тихоокеанскую систему течений. Подобные образования, но  меньших размеров, есть и в других океанах. 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  <w:color w:val="222222"/>
          <w:shd w:fill="FFFFFF" w:val="clear"/>
        </w:rPr>
        <w:t xml:space="preserve">Как Вы думаете, о каком «континенте» идет речь? </w:t>
      </w:r>
    </w:p>
    <w:p>
      <w:pPr>
        <w:pStyle w:val="Normal"/>
        <w:spacing w:before="0" w:after="0"/>
        <w:ind w:firstLine="709"/>
        <w:rPr>
          <w:rFonts w:ascii="Arial" w:hAnsi="Arial" w:cs="Arial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>Почему именно определенные течения, в определенной части океана способствуют  формированию данного объекта</w:t>
      </w:r>
      <w:r>
        <w:rPr>
          <w:rFonts w:cs="Arial" w:ascii="Arial" w:hAnsi="Arial"/>
          <w:shd w:fill="FFFFFF" w:val="clear"/>
        </w:rPr>
        <w:t>?</w:t>
      </w:r>
      <w:r>
        <w:rPr>
          <w:rFonts w:cs="Arial" w:ascii="Arial" w:hAnsi="Arial"/>
          <w:color w:val="FF0000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Какие государства в большей степени  влияют на рост вышеупомянутого  «континента»? </w:t>
      </w:r>
    </w:p>
    <w:p>
      <w:pPr>
        <w:pStyle w:val="Normal"/>
        <w:jc w:val="center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2.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пишите термины, разгадав кроссворд, касающийся знаний о гидросфере.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Arial" w:ascii="Arial" w:hAnsi="Arial"/>
        </w:rPr>
        <w:t>(за каждый ответ – по 1 баллу; максимальное количество баллов за задание – 12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45" w:type="dxa"/>
        <w:jc w:val="left"/>
        <w:tblInd w:w="1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522"/>
        <w:gridCol w:w="491"/>
        <w:gridCol w:w="522"/>
        <w:gridCol w:w="522"/>
        <w:gridCol w:w="492"/>
        <w:gridCol w:w="488"/>
        <w:gridCol w:w="488"/>
        <w:gridCol w:w="488"/>
        <w:gridCol w:w="482"/>
        <w:gridCol w:w="482"/>
        <w:gridCol w:w="482"/>
        <w:gridCol w:w="482"/>
        <w:gridCol w:w="482"/>
        <w:gridCol w:w="482"/>
        <w:gridCol w:w="482"/>
        <w:gridCol w:w="488"/>
        <w:gridCol w:w="488"/>
      </w:tblGrid>
      <w:tr>
        <w:trPr>
          <w:trHeight w:val="337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8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4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26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7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5" w:hRule="atLeast"/>
        </w:trPr>
        <w:tc>
          <w:tcPr>
            <w:tcW w:w="4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1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7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3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. Часть океана, обособленная сушей или океаническими возвышениями подводного рельефа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2. Процесс самодвижения морской воды в сторону суши под действием силы притяжения Солнца и /или Луны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Часть дна речной долины, по которой происходит сток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4. Воды первого от земной поверхности водоносного пласта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5. Граница, разделяющая соседние речные бассейны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6. Участок суши, характеризующийся избыточным увлажнением, но без постоянного слоя воды на поверхности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7. Океан, в который можно попасть из Северного Ледовитого океана по Берингову проливу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8. Понижение дна океана, преимущественно округлых очертаний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9. Река, впадающая в другую реку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0. Скопления наземного природного снега и льда, которые самостоятельно  движутся под действием силы тяжести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1. Крупнейшая река Европы, впадающая в море-озеро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2 Длинные и высокие волны, порождаемые мощным воздействием на всю толщу воды в океане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за каждый верный ответ – по 1 баллу; максимальное количество баллов за задание – 5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Наша страна обладает запасами различных природных богатств. Одно из богатств заключено в следующем объекте: этот природный водоем, расположенный в замкнутом углублении земной поверхности, является одним из древнейших на нашей планете. Расположен он в Южной части Восточной Сибири. В него впадает более 300 рек, а вытекает только одна. Глубина его превышает 1600 м, а температура на поверхности воды даже летом в среднем составляет 8–9 граду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Как называется этот водоем?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Какая вода в нем содержится: пресная, солоноватая, соленая?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Приведите пример такого же объекта на других материках. Как называется река, вытекающая из озера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В какой местности расположен этот объект: горной или равнинной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spacing w:lineRule="auto" w:line="240" w:before="0" w:after="0"/>
        <w:jc w:val="center"/>
        <w:rPr>
          <w:color w:val="FF0000"/>
        </w:rPr>
      </w:pPr>
      <w:r>
        <w:rPr>
          <w:color w:val="FF0000"/>
        </w:rPr>
        <w:t>.</w:t>
      </w:r>
    </w:p>
    <w:p>
      <w:pPr>
        <w:pStyle w:val="Normal"/>
        <w:spacing w:lineRule="auto" w:line="240"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за каждый верный ответ- 1 балл)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. Выберите один верный ответ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Какой из материков самый южный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 xml:space="preserve">а) Африка, б) Антарктида, в) Евразия, г) Австрал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2. На каком материке обитает утконос?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Южная Америка, б) Северная Америка, в) Африка, г) Австрали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Какой из материков расположен в четырех полушариях?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Африка, б) Антарктида, в) Евразия, г) Австрал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4. На какой широте Солнце бывает в зените в дни солнцестояний?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</w:rPr>
        <w:t>а) 66,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, б) 23,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, в) 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, г) 9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5. Какие птицы улетают в теплые края в числе первых?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гуси, б) утки, в) сороки, г) стриж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6. Какая из горных пород образовалась под действием сил выветривания?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а) известняк, б) песок, в) гранит, г) пемз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. Выберите верное утверждение о градусной сетке: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а) для каждой точки на глобусе необходимо знать ее широту и долготу;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б) есть точки на глобусе, для которых достаточно знать только широту;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) есть точки на глобусе, для которых достаточно знать только долготу;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г) есть точки на глобусе, у которых нет ни широты, ни долго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8. На какую сторону горизонта падает тень в полдень в северном полушарии?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</w:rPr>
        <w:t>а) на север, б) на юг, в) на запад, г) на восток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9. Как называется угол, образуемый между направлением на север и направлением на какой-либо предмет?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</w:rPr>
        <w:t xml:space="preserve">а) румб, б) компас, в) азимут, г) квадран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10. Какой пролив разделяет Африку и Евразию?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</w:rPr>
        <w:t>а) Баб-эль-Мандебский, б) Берингов, в) Магелланов, г) Татарск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11. Какие горы находятся восточнее Татарстана?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а) Уральские, б) Кавказские, в) Альпы, г) Скандинавск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12. Какой океан не пересекал Ф.Магеллан в своем кругосветном путешествии?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</w:rPr>
        <w:t>а) Индийский, б) Тихий, в) Атлантический, г) Северный Ледовиты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13.  К какой Части Света относится остров Калимантан?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а) Евразии, б)  Австралии, в) Малайзии, г) Ази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4. На карте полушарий какой из перечисленных объектов будет иметь наименьшее искажение?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</w:rPr>
        <w:t>а) Скандинавский п-ов, б) Аравийский п-ов, в) п-ов Камчатка, г) о. Гренланди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5. Как называются длинные волны, возникающие в результате сейсмической активности?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</w:rPr>
        <w:t>а) торнадо, б) смерч, в) цунами, г) тайфун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6. Уберите лишнее слово: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а) полевой шпат, б) слюда, в) мрамор, г) кварц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17. Уберите лишнее слово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</w:rPr>
        <w:t>а) Земля, б) Меркурий, в) Венера, г) Юпитер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 Найдите соответств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каждое верное соответствие – 0,25 балла. Максимальное кол-во баллов за задание - 1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8. Найдите соответствие: Архипелаг-океа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ипелаг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еа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Алеутские о-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Тихий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Антильские о-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Атлантический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Мальдивские о-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Северный Ледовитый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Шпицберге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Индийский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 Найдите соответствие: река – материк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к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Миссисип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Юж.Амери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Конг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Сев.Амери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Ле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Еврази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Пара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Африка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 Найдите соответствие: материк – государство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терик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ударство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Южная Амери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а) Мексика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 Еврази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Египе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Афри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Турци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Северная Амери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Колумбия</w:t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3;&#1072;&#1094;&#1080;&#1086;&#1085;&#1072;&#1083;&#1100;&#1085;&#1086;&#1077;_&#1091;&#1087;&#1088;&#1072;&#1074;&#1083;&#1077;&#1085;&#1080;&#1077;_&#1086;&#1082;&#1077;&#1072;&#1085;&#1080;&#1095;&#1077;&#1089;&#1082;&#1080;&#1093;_&#1080;_&#1072;&#1090;&#1084;&#1086;&#1089;&#1092;&#1077;&#1088;&#1085;&#1099;&#1093;_&#1080;&#1089;&#1089;&#1083;&#1077;&#1076;&#1086;&#1074;&#1072;&#1085;&#1080;&#1081;" TargetMode="External"/><Relationship Id="rId3" Type="http://schemas.openxmlformats.org/officeDocument/2006/relationships/hyperlink" Target="https://ru.wikipedia.org/wiki/&#1052;&#1091;&#1088;,_&#1063;&#1072;&#1088;&#1083;&#1100;&#1079;_(&#1086;&#1082;&#1077;&#1072;&#1085;&#1086;&#1075;&#1088;&#1072;&#1092;)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6:46:00Z</dcterms:created>
  <dc:creator>1</dc:creator>
  <dc:description/>
  <dc:language>en-US</dc:language>
  <cp:lastModifiedBy>user2</cp:lastModifiedBy>
  <dcterms:modified xsi:type="dcterms:W3CDTF">2019-10-07T06:51:00Z</dcterms:modified>
  <cp:revision>3</cp:revision>
  <dc:subject/>
  <dc:title/>
</cp:coreProperties>
</file>